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1. Wpisz do tabeli jakie znasz rośliny zbożowe, rośliny oleiste i rośliny włókniste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93090</wp:posOffset>
            </wp:positionH>
            <wp:positionV relativeFrom="paragraph">
              <wp:posOffset>270510</wp:posOffset>
            </wp:positionV>
            <wp:extent cx="6986905" cy="448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36"/>
        </w:rPr>
        <w:t>2.</w:t>
      </w:r>
      <w:r>
        <w:rPr>
          <w:sz w:val="24"/>
          <w:szCs w:val="24"/>
        </w:rPr>
        <w:t xml:space="preserve"> Która roślina jest jednocześnie oleistą i włóknistą?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10551" w:dyaOrig="9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2.35pt;margin-top:0.3pt;width:533.25pt;height: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0397154" r:id="rId3"/>
        </w:objec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10551" w:dyaOrig="9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2.35pt;margin-top:12.35pt;width:533.25pt;height:42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84959970" r:id="rId5"/>
        </w:objec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3:00Z</dcterms:created>
  <dc:creator>EUROFORUM</dc:creator>
  <dc:description/>
  <cp:keywords/>
  <dc:language>en-US</dc:language>
  <cp:lastModifiedBy>Katarzyna Kopeć</cp:lastModifiedBy>
  <cp:lastPrinted>2015-01-12T14:13:00Z</cp:lastPrinted>
  <dcterms:modified xsi:type="dcterms:W3CDTF">2015-08-13T14:54:00Z</dcterms:modified>
  <cp:revision>3</cp:revision>
  <dc:subject/>
  <dc:title/>
</cp:coreProperties>
</file>